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25729143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426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«07»_грудня 2021 рок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надання згоди на влаштування малолітніх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Сябрук Анастасії-Марії Ігорівни, 07.11.2021 р.н.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Сябрук  Ілони-Анни Ігорівни, 07.11.2021 р.н.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 КЗ ЛОР</w:t>
      </w:r>
      <w:r>
        <w:rPr>
          <w:b/>
          <w:i/>
          <w:sz w:val="28"/>
          <w:szCs w:val="28"/>
          <w:lang w:val="uk-UA"/>
        </w:rPr>
        <w:t xml:space="preserve"> «Будинок дитини  №1»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жительки м.Городок Львівського району Львівської області громадянки Сябрук Олени Олексіївни від 17.12.2021 року, про тимчасове влаштування доньок Сябрук Анастасії-Марії Ігорівни, 07.11.2021 р.н., Сябрук Ілони-Анни Ігорівни, 07.11.2021 р.н., (батько дітей записаний відповідно до ч. 1 ст. 135 Сімейного кодексу України) у КЗ ЛОР «Будинок дитини №1 для дітей з ураженням центральної нервової системи та порушенням психіки», враховуючи лист КНП ЛОР «Львівський регіональний фтизіопульмонологічний клінічний лікувально-діагностичний центр» від 09.12.2021 р. №1463 про те, що мати перебуває на стаціонарному лікуванні  в  3-му відділенні даної установи, лист КНП ЛОР «Львівська обласна дитяча клінічна лікарня «Охмадит» від 14.12.2021 р. №1001/01, згідно якого новонароджені діти поступили в заклад 10.11.2021 року з пренатального центру, перевіривши матеріали справи, виходячи з інтересів малолітніх, керуючись ст.24 Закону України «Про охорону дитинства», Закону України «Про органи і служби у справах дітей та спеціальні установи», ст.11 Закону України «Про забезпечення організаційно-правових умов соціального захисту дітей-сиріт та дітей, позбавлених батьківського піклування», ст.56 Цивільного кодексу України, постанови Кабінету Міністрів України від 24.09.2008 №866 «Питання діяльності органів опіки та піклування, пов’язаної із захистом прав дитини», враховуючи заяву матері та з метою забезпечення реалізації прав, свобод та законних інтересів малолітніх дітей, керуючись ст.ст. 140, 146 Конституції України, ст.34 Закону України «Про місцеве самоврядування в Україні», враховуючи  витяг з протоколу №12 засідання комісії з питань захисту прав дитини від 22.12.2021 року, виконавчий комітет Городоцької міської ради</w:t>
      </w:r>
    </w:p>
    <w:p>
      <w:pPr>
        <w:pStyle w:val="Normal"/>
        <w:tabs>
          <w:tab w:val="clear" w:pos="708"/>
          <w:tab w:val="left" w:pos="4365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Надати згоду на влаштування до Комунального закладу Львівської обласної ради «Будинок дитини №1 для дітей з ураженням центральної нервової системи та порушенням психіки»,  малолітніх  Сябрук Анастасії-Марії Ігорівни, 07.11.2021 р.н., Сябрук Ілони-Анни Ігорівни, 07.11.2021 р.н., на повне державне забезпечення. 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</w:t>
      </w:r>
      <w:r>
        <w:rPr>
          <w:rFonts w:cs="Times New Roman" w:ascii="Times New Roman" w:hAnsi="Times New Roman"/>
          <w:sz w:val="28"/>
          <w:szCs w:val="28"/>
          <w:lang w:val="uk-UA"/>
        </w:rPr>
        <w:t>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Б.Степаняк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Heading"/>
        <w:tabs>
          <w:tab w:val="clear" w:pos="708"/>
          <w:tab w:val="left" w:pos="2805" w:leader="none"/>
        </w:tabs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12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1 грудня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</w:t>
      </w:r>
      <w:r>
        <w:rPr>
          <w:sz w:val="28"/>
          <w:szCs w:val="28"/>
          <w:lang w:val="uk-UA"/>
        </w:rPr>
        <w:t xml:space="preserve">(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 xml:space="preserve">Гевко О.І. </w:t>
      </w:r>
      <w:r>
        <w:rPr>
          <w:sz w:val="28"/>
          <w:szCs w:val="28"/>
          <w:lang w:val="uk-UA"/>
        </w:rPr>
        <w:t xml:space="preserve">(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 (</w:t>
      </w:r>
      <w:r>
        <w:rPr>
          <w:sz w:val="28"/>
          <w:szCs w:val="28"/>
          <w:lang w:val="uk-UA"/>
        </w:rPr>
        <w:t>психолог відділу соціальної роботи для сім`ї, дітей та молоді    КУ «Центр надання соціальних послуг Городоцької міської ради»)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ч Т.З. (</w:t>
      </w:r>
      <w:r>
        <w:rPr>
          <w:sz w:val="28"/>
          <w:szCs w:val="28"/>
          <w:lang w:val="uk-UA"/>
        </w:rPr>
        <w:t xml:space="preserve">заступник головного лікаря КНП «Городоцький ЦПМСД»);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м.Городок Львівського району Львівської області громадянки Сябрук Олени Олексіївни від 17.12.2021 року, про тимчасове влаштування доньок Сябрук Анастасії-Марії Ігорівни, 07.11.2021 р.н., Сябрук Ілони-Анни Ігорівни, 07.11.2021 р.н. у КЗ ЛОР «Будинок дитини №1 для дітей з ураженням центральної нервової системи та порушенням психіки»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заяву жительки м.Городок Львівського району Львівської області громадянки Сябрук Олени Олексіївни від 17.12.2021 року, про тимчасове влаштування доньок Сябрук Анастасії-Марії Ігорівни, 07.11.2021 р.н., Сябрук Ілони-Анни Ігорівни, 07.11.2021 р.н., (батько дітей записаний відповідно до ч. 1 ст. 135 Сімейного кодексу України) у КЗ ЛОР «Будинок дитини №1 для дітей з ураженням центральної нервової системи та порушенням психіки». Мати Сябрук О.О. має глухоту та німоту. Згідно листа  КНП ЛОР «Львівський регіональний фтизіопульмонологічний клінічний лікувально-діагностичний центр» від 09.12.2021 р. №1463 мати перебуває на стаціонарному лікуванні  в  3-му відділенні даної установи з 12.11.2021 р. та загальний термін лікування 9 місяців, з яких 2-3 місяці орієнтовно у стаціонарі. Згідно листа КНП ЛОР «Львівська обласна дитяча клінічна лікарня «Охмадит» від 14.12.2021 р. №1001/01, новонароджені діти поступили в реанімаційне відділення лікарні  10.11.2021 року з пренатального центру. Стан при поступлені важкий, обумовлений респіраторним дистрес синдромом, гіпоксично-ішемічною енцефалопатією, внутрішньоутробною інфекцією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20.6,недоношеність 31 тиждень. Жодних родичів у Сябрук О.О. немає, неповнолітня донька Сябрук Юсипа Юріївна, 05.11.2004 р.н., перебуває в Підкамінському НРЦ Бродівського району, малолітній син Дубровський Руслан Володимирович, 15.05.2012 р.н., перебуває в НРЦ «Мрія» м.Львова. Юсипа та Руслан перебувають в службі у справах дітей Городоцької міської ради на обліку дітей, які опинились у складних життєвих обставина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згоду на влаштування до Комунального закладу Львівської обласної ради «Будинок дитини №1 для дітей з ураженням центральної нервової системи та порушенням психіки»,  малолітніх  Сябрук Анастасії-Марії Ігорівни, 07.11.2021 р.н., Сябрук Ілони-Анни Ігорівни, 07.11.2021 р.н., на повне державне забезпечення. 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7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Heading"/>
        <w:tabs>
          <w:tab w:val="clear" w:pos="708"/>
          <w:tab w:val="left" w:pos="2805" w:leader="none"/>
        </w:tabs>
        <w:jc w:val="left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Оля Голобородько</cp:lastModifiedBy>
  <cp:lastPrinted>2021-12-22T15:15:00Z</cp:lastPrinted>
  <dcterms:modified xsi:type="dcterms:W3CDTF">2022-01-04T13:13:00Z</dcterms:modified>
  <cp:revision>60</cp:revision>
  <dc:subject/>
  <dc:title>ГОРОДОЦЬКА  МІСЬКА  РАДА</dc:title>
</cp:coreProperties>
</file>